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Allegato 1 Verbale scrutinio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Scuola sec.1^ grad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VALIDITÀ ANNO SCOLASTICO 2023-202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  <w:lang w:val="en-US"/>
        </w:rPr>
        <w:t xml:space="preserve">In riferimento alle ore di assenza previste da ciascuno studente per essere ammesso  allo scrutinio finale  si considera la delibera del  Collegio dei Docenti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85"/>
        <w:gridCol w:w="1985"/>
        <w:gridCol w:w="2027"/>
        <w:gridCol w:w="202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COGNOME                             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ASS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sz w:val="24"/>
                <w:szCs w:val="24"/>
              </w:rPr>
              <w:t>(escluse le giornate previste in derog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ORE DI ASSENZA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(con esclusione delle ore previste in deroga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AMMESSO/NON AMMESSO ALLO SCRUTINIO FINALE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  <w:lang w:val="en-US"/>
        </w:rPr>
        <w:t>Tale dichiarazione viene resa, sotto la responsabilità, ai sensi del D.P.R. n.445 del 28/02/200 del docente coordinatore prof./prof.ssa 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Palma di Montechiaro,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Il Docente Coordinatore</w:t>
      </w:r>
    </w:p>
    <w:p>
      <w:pPr>
        <w:pStyle w:val="Normal"/>
        <w:spacing w:before="0" w:after="200"/>
        <w:jc w:val="right"/>
        <w:rPr>
          <w:rFonts w:cs="Calibri;Calibri"/>
          <w:sz w:val="24"/>
          <w:szCs w:val="24"/>
          <w:lang w:val="en-US"/>
        </w:rPr>
      </w:pPr>
      <w:r>
        <w:rPr>
          <w:rFonts w:cs="Calibri;Calibri"/>
          <w:sz w:val="24"/>
          <w:szCs w:val="24"/>
          <w:lang w:val="en-US"/>
        </w:rPr>
        <w:t>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58:00Z</dcterms:created>
  <dc:creator>Utente1</dc:creator>
  <dc:description/>
  <cp:keywords/>
  <dc:language>en-US</dc:language>
  <cp:lastModifiedBy>GIUSEPPINA MORREALE</cp:lastModifiedBy>
  <dcterms:modified xsi:type="dcterms:W3CDTF">2024-05-31T09:58:00Z</dcterms:modified>
  <cp:revision>3</cp:revision>
  <dc:subject/>
  <dc:title/>
</cp:coreProperties>
</file>